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nza di chiusura al traffico di strada pubbl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vincia di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dinanza n.     de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EMESSO CHE</w:t>
      </w:r>
      <w:r>
        <w:rPr>
          <w:rFonts w:cs="Arial" w:ascii="Arial" w:hAnsi="Arial"/>
        </w:rPr>
        <w:t xml:space="preserve"> a causa dell’evento ______________ verificatosi il giorno ________ risulta pericolante il fabbricato posto i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. ______________ Via ____________ Proprietà 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spiciente la pubblica strada, di competenza de___________________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ITENUTO </w:t>
      </w:r>
      <w:r>
        <w:rPr>
          <w:rFonts w:cs="Arial" w:ascii="Arial" w:hAnsi="Arial"/>
        </w:rPr>
        <w:t>che tale situazione possa pregiudicare la vita e la  pubblica incolumità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STI il </w:t>
      </w:r>
      <w:r>
        <w:rPr>
          <w:rFonts w:cs="Arial" w:ascii="Arial" w:hAnsi="Arial"/>
        </w:rPr>
        <w:t>comma 4 dell'art. 6 e il comma dell'art. 7 del Decreto Legislativo 30.4.1992 n. 285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l'articolo 15 della Legge 24 febbraio 1992, n. 225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l'articolo 54 comma 2 del D.Lgs. 18 agosto 2000 n. 267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hiusura al traffico pedonale e veicolare delle strade seguen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SP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gli ingressi delle strade suddette vengano all'uopo sbarrati e transennati a cura de _______________________ e che vengano apposti i prescritti segnali stradal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disposizione viene trasmessa al Signor Prefetto di 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40:00Z</dcterms:created>
  <dc:creator>speressin</dc:creator>
  <dc:description/>
  <dc:language>en-US</dc:language>
  <cp:lastModifiedBy>dbonifazio</cp:lastModifiedBy>
  <cp:lastPrinted>2005-11-30T14:07:00Z</cp:lastPrinted>
  <dcterms:modified xsi:type="dcterms:W3CDTF">2005-11-30T13:07:00Z</dcterms:modified>
  <cp:revision>6</cp:revision>
  <dc:subject/>
  <dc:title>ORDINANZE  RIGUARDANTI  GLI ESERCIZI  COMMERCIALI</dc:title>
</cp:coreProperties>
</file>